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-537845</wp:posOffset>
                </wp:positionV>
                <wp:extent cx="114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-42.35pt;width:8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9925</wp:posOffset>
            </wp:positionH>
            <wp:positionV relativeFrom="paragraph">
              <wp:posOffset>-494665</wp:posOffset>
            </wp:positionV>
            <wp:extent cx="1391285" cy="953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stitut/Einrichtung: </w:t>
        <w:tab/>
        <w:tab/>
        <w:tab/>
        <w:tab/>
        <w:tab/>
        <w:tab/>
        <w:t>e-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stenstelle: </w:t>
        <w:tab/>
        <w:tab/>
        <w:tab/>
        <w:tab/>
        <w:tab/>
        <w:tab/>
        <w:tab/>
        <w:t>Tel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prechpartner/Inventarbeauftragter:</w:t>
        <w:tab/>
        <w:tab/>
        <w:t xml:space="preserve">            Fax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d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eilung Finanzen &amp; Beschaff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-4/Anlagebuchhal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Ha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trag auf Absetzung vom Bestand beweglicher Sa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em. VV Nr. 3.3 zu § 73 LHO –Vermögensnachweis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s wird beantragt, folgenden Gegenstand vom Bestand beweglicher Sachen abzusetzen: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3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86"/>
        <w:gridCol w:w="1868"/>
        <w:gridCol w:w="1618"/>
        <w:gridCol w:w="1458"/>
        <w:gridCol w:w="1304"/>
      </w:tblGrid>
      <w:tr>
        <w:trPr>
          <w:trHeight w:val="1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ezeichnung des abzusetzenden Gegenstande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ntar-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-Nr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nschaffungs-preis in €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chaffungs- datu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chwert </w:t>
            </w:r>
            <w:r>
              <w:rPr>
                <w:rFonts w:cs="Arial" w:ascii="Arial" w:hAnsi="Arial"/>
                <w:sz w:val="16"/>
              </w:rPr>
              <w:t>(wird von FIN ausgefüllt)</w:t>
            </w:r>
          </w:p>
        </w:tc>
      </w:tr>
      <w:tr>
        <w:trPr>
          <w:trHeight w:val="69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283" w:hanging="283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d für die beantragte Absetzung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ekt; voraussichtliche Reparaturkosten: € _______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ebstahl; bitte nähere Erläuterung/Diebstahlanzeige beifügen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Gerät unbrauchbar (veraltet, technisch nicht mehr auf dem heutigen Stand)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Gerät ist entbehrlich geworden (z.B. Änderung der Arbeitsausrichtung)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 kann kein Verkaufserlös erzielt werden, weil ............................................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 kann ein Verkaufserlös erzielt werden i. H. v. ca. € 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uf Antrag kann der </w:t>
      </w:r>
      <w:r>
        <w:rPr>
          <w:rFonts w:cs="Arial" w:ascii="Arial" w:hAnsi="Arial"/>
          <w:bCs/>
          <w:sz w:val="24"/>
        </w:rPr>
        <w:t>Verkaufserlös dem Verantwortlichen zufließen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gabe wegen Wegberufung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onstig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Ein Verschulden bzw. eine Verpflichtung eines Hochschulangehörigen oder eines Dritten zur Ersatzleistung</w:t>
      </w:r>
      <w:r>
        <w:rPr/>
        <w:t xml:space="preserve">   </w:t>
      </w:r>
      <w:r>
        <w:rPr>
          <w:rFonts w:cs="Arial" w:ascii="Arial" w:hAnsi="Arial"/>
          <w:bCs/>
          <w:sz w:val="24"/>
        </w:rPr>
        <w:t xml:space="preserve">          </w:t>
      </w:r>
      <w:r>
        <w:rPr>
          <w:rFonts w:eastAsia="Symbol" w:cs="Symbol" w:ascii="Symbol" w:hAnsi="Symbol"/>
          <w:bCs/>
          <w:sz w:val="24"/>
        </w:rPr>
        <w:t>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liegt nicht vor</w:t>
      </w:r>
      <w:r>
        <w:rPr>
          <w:rFonts w:cs="Arial" w:ascii="Arial" w:hAnsi="Arial"/>
          <w:bCs/>
          <w:sz w:val="24"/>
        </w:rPr>
        <w:t xml:space="preserve">                </w:t>
      </w:r>
      <w:r>
        <w:rPr>
          <w:rFonts w:eastAsia="Symbol" w:cs="Symbol" w:ascii="Symbol" w:hAnsi="Symbol"/>
          <w:bCs/>
          <w:sz w:val="24"/>
        </w:rPr>
        <w:t>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liegt vor (siehe beigefügter Bericht)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Symbol" w:cs="Symbol" w:ascii="Symbol" w:hAnsi="Symbol"/>
          <w:sz w:val="28"/>
        </w:rPr>
        <w:t>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erät bitte abholen in Gebäude__________, Etage______, Raum-Nr._______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um, Unterschrift Inventarbeauftragter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Absetzung wird zugestimmt:</w:t>
        <w:tab/>
        <w:tab/>
        <w:tab/>
        <w:tab/>
        <w:tab/>
        <w:t>Datenbestand korrigiert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um, Unterschrift FIN-4)</w:t>
        <w:tab/>
        <w:tab/>
        <w:tab/>
        <w:tab/>
        <w:tab/>
        <w:t>(Datum, Handzeichen)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4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hanging="283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9:00Z</dcterms:created>
  <dc:creator>esser</dc:creator>
  <dc:description/>
  <cp:keywords/>
  <dc:language>en-US</dc:language>
  <cp:lastModifiedBy>wallenh</cp:lastModifiedBy>
  <cp:lastPrinted>2006-03-13T13:31:00Z</cp:lastPrinted>
  <dcterms:modified xsi:type="dcterms:W3CDTF">2010-06-29T08:49:00Z</dcterms:modified>
  <cp:revision>2</cp:revision>
  <dc:subject/>
  <dc:title>Fachhochschule Lippe und Höxter</dc:title>
</cp:coreProperties>
</file>