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4"/>
        <w:gridCol w:w="1424"/>
        <w:gridCol w:w="2928"/>
        <w:gridCol w:w="1318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rdnende Dienststel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Johannes Gutenberg-Universität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, Ort, Datum, Fernruf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5099 Mainz,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z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hj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ÜL-N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8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293"/>
        <w:gridCol w:w="2959"/>
        <w:gridCol w:w="291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129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inzel-</w:t>
            </w:r>
          </w:p>
        </w:tc>
        <w:tc>
          <w:tcPr>
            <w:tcW w:w="29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nahmeanordnung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mmel-</w:t>
            </w:r>
          </w:p>
        </w:tc>
        <w:tc>
          <w:tcPr>
            <w:tcW w:w="2959" w:type="dxa"/>
            <w:tcBorders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für einmalige Einzahlungen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91"/>
        <w:gridCol w:w="1836"/>
        <w:gridCol w:w="1984"/>
        <w:gridCol w:w="184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schrift des Zahlungspflichtigen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rfasst am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fassungs-Nr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prüft am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ngezahlt am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itbuch-Nr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945"/>
        <w:gridCol w:w="1323"/>
        <w:gridCol w:w="1701"/>
        <w:gridCol w:w="1843"/>
        <w:gridCol w:w="1630"/>
        <w:gridCol w:w="1063"/>
      </w:tblGrid>
      <w:tr>
        <w:trPr>
          <w:trHeight w:val="866" w:hRule="atLeast"/>
          <w:cantSplit w:val="true"/>
        </w:trPr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trag Euro, Ct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Buchstaben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älligkeitsta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ofor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St.N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1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Bu-Ko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brechungsobjekt                    Kostenste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etz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gründung, Berechnung, Verzinsung, gem. beiliegender Anlagen</w:t>
            </w:r>
          </w:p>
        </w:tc>
      </w:tr>
      <w:tr>
        <w:trPr>
          <w:trHeight w:val="51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fd. Nr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zustellfähige Anschrift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 Zahlungspflichtigen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uro/Ct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älligkeitstag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gezahlt am,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eitbuch-Nr.</w:t>
            </w:r>
          </w:p>
        </w:tc>
      </w:tr>
      <w:tr>
        <w:trPr>
          <w:trHeight w:val="72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0206"/>
      </w:tblGrid>
      <w:tr>
        <w:trPr/>
        <w:tc>
          <w:tcPr>
            <w:tcW w:w="10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Bei Zahlungsverzug hat die Kasse zu berechnen und zu erheben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zugszinsen ab .................................................................. zu ........................ v. H. über Diskontsatz der Deutschen Bundesbank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Säumniszuschlag von 1% für jeden angefangenen Monat</w:t>
            </w:r>
          </w:p>
        </w:tc>
      </w:tr>
    </w:tbl>
    <w:p>
      <w:pPr>
        <w:pStyle w:val="Normal"/>
        <w:spacing w:lineRule="auto" w:line="312"/>
        <w:rPr/>
      </w:pPr>
      <w:r>
        <w:rPr/>
        <w:t>Die Kasse wird angewiesen, den Betrag zu den einzelnen Fälligkeiten zu erheben und zu buchen.</w:t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306"/>
        <w:gridCol w:w="379"/>
        <w:gridCol w:w="2609"/>
        <w:gridCol w:w="2028"/>
        <w:gridCol w:w="1884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lich richtig</w:t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Sachlich richtig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Im Auftrag</w:t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</w:tc>
        <w:tc>
          <w:tcPr>
            <w:tcW w:w="20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Anordnungsberechtigter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ststeller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Für die Kasse</w:t>
            </w:r>
          </w:p>
        </w:tc>
      </w:tr>
      <w:tr>
        <w:trPr/>
        <w:tc>
          <w:tcPr>
            <w:tcW w:w="664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tändige Landeskass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deshochschulkasse Mainz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Personenstamm-N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ahmeanordn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50:00Z</dcterms:created>
  <dc:creator>Zentralverwaltung</dc:creator>
  <dc:description/>
  <cp:keywords/>
  <dc:language>en-US</dc:language>
  <cp:lastModifiedBy>scharnag</cp:lastModifiedBy>
  <cp:lastPrinted>1999-01-14T10:24:00Z</cp:lastPrinted>
  <dcterms:modified xsi:type="dcterms:W3CDTF">2010-08-16T08:50:00Z</dcterms:modified>
  <cp:revision>2</cp:revision>
  <dc:subject/>
  <dc:title>Auszahlung</dc:title>
</cp:coreProperties>
</file>