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891"/>
        <w:gridCol w:w="2892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teilung Finanzen und Beschaff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 xml:space="preserve">55099 Mainz,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DATE \@"dd.\ MMM.\ yyyy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1. Jul. 202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fr-FR"/>
              </w:rPr>
              <w:t>, 39-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slieferungsanordnu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Wertgegenstän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Für die Ka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ungsste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tesachbuch</w:t>
            </w:r>
          </w:p>
        </w:tc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eg-Nr.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eliefert am</w:t>
            </w:r>
          </w:p>
        </w:tc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6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enn-/Schätzwert des Wertgegenstandes </w:t>
            </w:r>
            <w:r>
              <w:rPr>
                <w:rFonts w:cs="Arial" w:ascii="Arial" w:hAnsi="Arial"/>
                <w:b/>
                <w:bCs/>
                <w:sz w:val="16"/>
              </w:rPr>
              <w:t>in Stück</w:t>
            </w:r>
            <w:r>
              <w:rPr>
                <w:rFonts w:cs="Arial" w:ascii="Arial" w:hAnsi="Arial"/>
                <w:sz w:val="16"/>
              </w:rPr>
              <w:t xml:space="preserve"> (auch in Buchst.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24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eichnung des Wertgegenstandes</w:t>
            </w:r>
          </w:p>
          <w:p>
            <w:pPr>
              <w:pStyle w:val="Heading1"/>
              <w:tabs>
                <w:tab w:val="clear" w:pos="1631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27" w:hRule="atLeast"/>
        </w:trPr>
        <w:tc>
          <w:tcPr>
            <w:tcW w:w="10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ründung, Zeitpunkt der Auslieferung, Anlagen, Hinweis auf Einlieferungsanordnun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Kasse wird angewiesen, den Wertgegenstand auszuliefern und auszubuchen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59"/>
        <w:gridCol w:w="285"/>
        <w:gridCol w:w="3258"/>
        <w:gridCol w:w="3546"/>
      </w:tblGrid>
      <w:tr>
        <w:trPr>
          <w:trHeight w:val="3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3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35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ch richtig</w:t>
            </w:r>
          </w:p>
        </w:tc>
        <w:tc>
          <w:tcPr>
            <w:tcW w:w="35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5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3" w:hRule="atLeast"/>
        </w:trPr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71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48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Zuständige Landeskasse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24"/>
              </w:rPr>
              <w:t>Landeshochschulkasse Mainz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KR 365</w:t>
      </w:r>
    </w:p>
    <w:sectPr>
      <w:type w:val="nextPage"/>
      <w:pgSz w:w="11906" w:h="16838"/>
      <w:pgMar w:left="851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1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slieferungsA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22:00Z</dcterms:created>
  <dc:creator>EDV-Abteilung</dc:creator>
  <dc:description/>
  <dc:language>en-US</dc:language>
  <cp:lastModifiedBy>administrator</cp:lastModifiedBy>
  <cp:lastPrinted>2004-12-21T15:54:00Z</cp:lastPrinted>
  <dcterms:modified xsi:type="dcterms:W3CDTF">2005-03-08T15:22:00Z</dcterms:modified>
  <cp:revision>2</cp:revision>
  <dc:subject/>
  <dc:title>Anordnende Dienststelle</dc:title>
</cp:coreProperties>
</file>