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1424"/>
        <w:gridCol w:w="2928"/>
        <w:gridCol w:w="1431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hbereich/Institu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: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. -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-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93"/>
        <w:gridCol w:w="3072"/>
        <w:gridCol w:w="164"/>
        <w:gridCol w:w="1760"/>
        <w:gridCol w:w="27"/>
        <w:gridCol w:w="866"/>
        <w:gridCol w:w="241"/>
        <w:gridCol w:w="706"/>
        <w:gridCol w:w="18"/>
        <w:gridCol w:w="2173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inzel-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szahlungsanordnu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ßt am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mmel-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einmalige Auszahlungen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ahlweg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eitbuchnr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Empfangsberechtigte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 bei Geldinstitut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ankleitzahl</w:t>
            </w:r>
          </w:p>
        </w:tc>
        <w:tc>
          <w:tcPr>
            <w:tcW w:w="28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-Nr.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</w:t>
            </w:r>
          </w:p>
        </w:tc>
        <w:tc>
          <w:tcPr>
            <w:tcW w:w="28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951"/>
        <w:gridCol w:w="3045"/>
        <w:gridCol w:w="3497"/>
        <w:gridCol w:w="1111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,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Buchstaben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älligkeitst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sof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0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pitel, Ti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00 - 50 00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 / Kostenstelle /     FiB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614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t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4" w:type="dxa"/>
        <w:jc w:val="left"/>
        <w:tblInd w:w="-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4"/>
      </w:tblGrid>
      <w:tr>
        <w:trPr/>
        <w:tc>
          <w:tcPr>
            <w:tcW w:w="10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gründung, Berechnung gem. beiliegender Anlagen                                                                                                                        Für die Kasse</w:t>
            </w:r>
          </w:p>
        </w:tc>
      </w:tr>
      <w:tr>
        <w:trPr>
          <w:trHeight w:val="4765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Projekt "Qualität der Lehre" Belohnungssystem Studierende für herausragende Leistung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kennzeichnen: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901400728"/>
            <w:bookmarkStart w:id="1" w:name="__Fieldmark__0_901400728"/>
            <w:bookmarkEnd w:id="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Hausarbeit (150 €)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901400728"/>
            <w:bookmarkStart w:id="3" w:name="__Fieldmark__1_901400728"/>
            <w:bookmarkEnd w:id="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Seminararbeit (150 €)  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2_901400728"/>
            <w:bookmarkStart w:id="5" w:name="__Fieldmark__2_901400728"/>
            <w:bookmarkEnd w:id="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Abschlussarbeit (300 €)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m Fach: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i der Professur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</w:rPr>
              <w:t xml:space="preserve">Name des Prämierten </w:t>
            </w:r>
            <w:r>
              <w:rPr>
                <w:rFonts w:cs="Arial" w:ascii="Arial" w:hAnsi="Arial"/>
                <w:i/>
                <w:iCs/>
              </w:rPr>
              <w:t>(nur soweit vom Empfangsberechtigten abweichend</w:t>
            </w:r>
            <w:r>
              <w:rPr>
                <w:rFonts w:cs="Arial" w:ascii="Arial" w:hAnsi="Arial"/>
                <w:i/>
                <w:iCs/>
                <w:sz w:val="24"/>
              </w:rPr>
              <w:t>)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ma der Arbeit: </w:t>
            </w:r>
          </w:p>
        </w:tc>
      </w:tr>
    </w:tbl>
    <w:p>
      <w:pPr>
        <w:pStyle w:val="Normal"/>
        <w:spacing w:lineRule="auto" w:line="312"/>
        <w:rPr/>
      </w:pPr>
      <w:r>
        <w:rPr>
          <w:rFonts w:cs="Arial" w:ascii="Arial" w:hAnsi="Arial"/>
          <w:sz w:val="16"/>
        </w:rPr>
        <w:t>Die Kasse wird angewiesen, de</w:t>
      </w:r>
      <w:r>
        <w:rPr/>
        <w:t>n Betrag auszuzahlen und wie angegeben zu buchen.</w:t>
      </w:r>
    </w:p>
    <w:tbl>
      <w:tblPr>
        <w:tblW w:w="1067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329"/>
        <w:gridCol w:w="382"/>
        <w:gridCol w:w="2627"/>
        <w:gridCol w:w="2042"/>
        <w:gridCol w:w="1938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usgezahlt/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halten am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/>
        <w:tc>
          <w:tcPr>
            <w:tcW w:w="66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tändige Landeskas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eshochschulkasse Mainz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Personenstamm-N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zope.verwaltung.uni-mainz.de/haushalt/fin4/formulare</w:t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Auszahlungsanordnung-Belohnungssystem Studieren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52:00Z</dcterms:created>
  <dc:creator>Elke Pittenturf</dc:creator>
  <dc:description/>
  <cp:keywords/>
  <dc:language>en-US</dc:language>
  <cp:lastModifiedBy>wallenh</cp:lastModifiedBy>
  <cp:lastPrinted>2010-02-11T14:36:00Z</cp:lastPrinted>
  <dcterms:modified xsi:type="dcterms:W3CDTF">2011-05-12T12:57:00Z</dcterms:modified>
  <cp:revision>21</cp:revision>
  <dc:subject/>
  <dc:title>Auszahlung</dc:title>
</cp:coreProperties>
</file>