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1424"/>
        <w:gridCol w:w="2928"/>
        <w:gridCol w:w="1431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93"/>
        <w:gridCol w:w="3072"/>
        <w:gridCol w:w="164"/>
        <w:gridCol w:w="1760"/>
        <w:gridCol w:w="27"/>
        <w:gridCol w:w="866"/>
        <w:gridCol w:w="241"/>
        <w:gridCol w:w="706"/>
        <w:gridCol w:w="18"/>
        <w:gridCol w:w="217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inzel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szahlungsanordnu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ßt am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mmel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einmalige Auszahlungen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eitbuchnr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mpfangsberechtigte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 bei Geldinstitut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ankleitzahl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-Nr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</w:t>
            </w:r>
          </w:p>
        </w:tc>
        <w:tc>
          <w:tcPr>
            <w:tcW w:w="28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951"/>
        <w:gridCol w:w="3045"/>
        <w:gridCol w:w="3497"/>
        <w:gridCol w:w="1111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,C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</w:p>
        </w:tc>
        <w:tc>
          <w:tcPr>
            <w:tcW w:w="8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Buchstaben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keitst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sof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0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u-K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                    Kostenst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4"/>
      </w:tblGrid>
      <w:tr>
        <w:trPr/>
        <w:tc>
          <w:tcPr>
            <w:tcW w:w="10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 gem. beiliegender Anlagen                                                                                                                        Für die Kasse</w:t>
            </w:r>
          </w:p>
        </w:tc>
      </w:tr>
      <w:tr>
        <w:trPr>
          <w:trHeight w:val="4765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  <w:t>Die Kasse wird angewiesen, den Betrag auszuzahlen und wie angegeben zu buchen.</w:t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42"/>
        <w:gridCol w:w="1938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usgezahlt/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halten am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/>
        <w:tc>
          <w:tcPr>
            <w:tcW w:w="66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zahlungsanordn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2:00Z</dcterms:created>
  <dc:creator>Elke Pittenturf</dc:creator>
  <dc:description/>
  <cp:keywords/>
  <dc:language>en-US</dc:language>
  <cp:lastModifiedBy>scharnag</cp:lastModifiedBy>
  <cp:lastPrinted>2000-08-16T12:57:00Z</cp:lastPrinted>
  <dcterms:modified xsi:type="dcterms:W3CDTF">2010-08-16T08:52:00Z</dcterms:modified>
  <cp:revision>2</cp:revision>
  <dc:subject/>
  <dc:title>Auszahlung</dc:title>
</cp:coreProperties>
</file>