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Fachbereich/Institut/Abteilung</w:t>
        <w:tab/>
        <w:tab/>
        <w:tab/>
        <w:tab/>
        <w:tab/>
        <w:tab/>
        <w:t xml:space="preserve">  Datu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</w:t>
        <w:tab/>
        <w:tab/>
        <w:tab/>
        <w:tab/>
        <w:tab/>
        <w:tab/>
        <w:t>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8"/>
        </w:rPr>
      </w:pPr>
      <w:r>
        <w:rPr>
          <w:sz w:val="28"/>
        </w:rPr>
        <w:t>ERGÄNZUNGSBELE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2"/>
        </w:rPr>
      </w:pPr>
      <w:r>
        <w:rPr>
          <w:sz w:val="22"/>
        </w:rPr>
        <w:t>ERLÄUTERUNGEN, NÄHERE ANGABEN, BERECHNUNGEN ZU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Zahlungspflichtigen/Empfangsberechtigten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Name                                     Straße/Postfach                           Postleitzahl/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Bankverbindun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Name der Bank                             Bankleitzahl                                  Kontonumm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Anweisungsbetra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i/>
          <w:i/>
        </w:rPr>
      </w:pPr>
      <w:r>
        <w:rPr>
          <w:i/>
        </w:rPr>
        <w:t>Zahlungsgru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Buchungsstelle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Abrechnungsob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Kostenstel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Dez. Budgetierun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FIB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M1-Nr.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Sachlich und rechnerisch richt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b/>
        </w:rPr>
        <w:t>Telefo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4:19:00Z</dcterms:created>
  <dc:creator>Hans Wallen</dc:creator>
  <dc:description/>
  <dc:language>en-US</dc:language>
  <cp:lastModifiedBy>wallen</cp:lastModifiedBy>
  <cp:lastPrinted>1999-03-09T15:32:00Z</cp:lastPrinted>
  <dcterms:modified xsi:type="dcterms:W3CDTF">2006-01-24T10:04:00Z</dcterms:modified>
  <cp:revision>5</cp:revision>
  <dc:subject/>
  <dc:title>Fachbereich/Institut/Abteilung</dc:title>
</cp:coreProperties>
</file>