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7005</wp:posOffset>
            </wp:positionH>
            <wp:positionV relativeFrom="paragraph">
              <wp:posOffset>-909320</wp:posOffset>
            </wp:positionV>
            <wp:extent cx="2343150" cy="1600200"/>
            <wp:effectExtent l="0" t="0" r="0" b="0"/>
            <wp:wrapTopAndBottom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berfinanzdirektion Koblenz</w:t>
        <w:tab/>
        <w:tab/>
        <w:tab/>
        <w:tab/>
        <w:tab/>
        <w:t xml:space="preserve">         Mainz, den 12.09.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-208915</wp:posOffset>
                </wp:positionV>
                <wp:extent cx="347599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hbereich/Institut/Zentrale Einrichtung/Abtei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40.45pt;mso-wrap-distance-left:9.05pt;mso-wrap-distance-right:9.05pt;mso-wrap-distance-top:0pt;mso-wrap-distance-bottom:0pt;margin-top:-16.4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hbereich/Institut/Zentrale Einrichtung/Abtei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- Zentrale Besoldung- und Versorgungsstelle –</w:t>
        <w:tab/>
        <w:tab/>
      </w:r>
    </w:p>
    <w:p>
      <w:pPr>
        <w:pStyle w:val="Normal"/>
        <w:rPr/>
      </w:pPr>
      <w:r>
        <w:rPr>
          <w:sz w:val="24"/>
          <w:szCs w:val="24"/>
        </w:rPr>
        <w:t>56062 Koblenz</w:t>
        <w:tab/>
        <w:tab/>
        <w:tab/>
        <w:tab/>
        <w:tab/>
        <w:tab/>
        <w:t xml:space="preserve">         Bearbeitet von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Telef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ber die Abteilung Pers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ber die Abteilung Finanzen und Beschaffung/FIN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ber das Zentrum für Qualitätssicherung und Entwickl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szahlung eines Lehrpreises (Leistungspräm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, Vorna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chrif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urtsdat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alnum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instit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leitzah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onum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chung: IT 15 (24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itel 4505</w:t>
        <w:tab/>
        <w:t>Titel 42701</w:t>
        <w:tab/>
        <w:tab/>
        <w:t>Zahlfallnummer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6"/>
          <w:szCs w:val="16"/>
        </w:rPr>
        <w:t>(Wird von der Abteilung Finanzen bzw. Personal ausgefüll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ag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73355</wp:posOffset>
                </wp:positionV>
                <wp:extent cx="4916170" cy="754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zahlung eines Lehrpreises im Rahmen des universitätsinternen Projektes „Qualität der Lehre“ des Zentrums für Qualitätssicherung und –entwicklung wegen herausragender innovativer Lehrleistung. (Ansprechpartnerin ZQ: Holger Lübbe, Telefon 39-20364,E-Mail: holger.luebbe@zq.uni-mainz.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59.4pt;mso-wrap-distance-left:9.05pt;mso-wrap-distance-right:9.05pt;mso-wrap-distance-top:0pt;mso-wrap-distance-bottom:0pt;margin-top:13.65pt;mso-position-vertical-relative:text;margin-left: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zahlung eines Lehrpreises im Rahmen des universitätsinternen Projektes „Qualität der Lehre“ des Zentrums für Qualitätssicherung und –entwicklung wegen herausragender innovativer Lehrleistung. (Ansprechpartnerin ZQ: Holger Lübbe, Telefon 39-20364,E-Mail: holger.luebbe@zq.uni-mainz.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ründ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ür universitätsinterne Zweck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rechnungsobjekt (ergänzt ZQ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tenstel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Bu: 61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hlich- und rechnerisch richtig</w:t>
        <w:tab/>
        <w:tab/>
        <w:tab/>
        <w:tab/>
        <w:t>Angeord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</w:t>
        <w:tab/>
        <w:tab/>
        <w:tab/>
        <w:tab/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sstellende Einrichtung</w:t>
        <w:tab/>
        <w:tab/>
        <w:tab/>
        <w:tab/>
        <w:tab/>
        <w:t>Abteilung Finanzen u. Beschaffung</w:t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46:00Z</dcterms:created>
  <dc:creator>Wallen, Hans-Barry</dc:creator>
  <dc:description/>
  <cp:keywords/>
  <dc:language>en-US</dc:language>
  <cp:lastModifiedBy>Wallen, Hans-Barry</cp:lastModifiedBy>
  <cp:lastPrinted>2012-09-12T11:23:00Z</cp:lastPrinted>
  <dcterms:modified xsi:type="dcterms:W3CDTF">2013-02-27T08:19:00Z</dcterms:modified>
  <cp:revision>8</cp:revision>
  <dc:subject/>
  <dc:title/>
</cp:coreProperties>
</file>