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"/>
        <w:gridCol w:w="164"/>
        <w:gridCol w:w="7"/>
        <w:gridCol w:w="1424"/>
        <w:gridCol w:w="16"/>
        <w:gridCol w:w="340"/>
        <w:gridCol w:w="143"/>
        <w:gridCol w:w="723"/>
        <w:gridCol w:w="241"/>
        <w:gridCol w:w="724"/>
        <w:gridCol w:w="242"/>
        <w:gridCol w:w="481"/>
        <w:gridCol w:w="18"/>
        <w:gridCol w:w="1432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HÜL-E-Nr.</w:t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HÜL-A-Nr.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mbuchungs-/Verrechnungs-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ordnu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  <w:tc>
          <w:tcPr>
            <w:tcW w:w="19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</w:tc>
        <w:tc>
          <w:tcPr>
            <w:tcW w:w="19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Empfangsberechtigten/Zahlungspflichtigen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rfasst am</w:t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4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hlweg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4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8604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, C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Buchstab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6" w:type="dxa"/>
        <w:jc w:val="left"/>
        <w:tblInd w:w="-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976"/>
        <w:gridCol w:w="958"/>
        <w:gridCol w:w="885"/>
        <w:gridCol w:w="2268"/>
        <w:gridCol w:w="1560"/>
        <w:gridCol w:w="1275"/>
        <w:gridCol w:w="1420"/>
      </w:tblGrid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zahlung</w:t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-Nr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u-Konto          Kostenstel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/Ct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itbuch-Nr.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101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zahlung</w:t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101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Begründung, Berechnung, Anlagen                                                                                                                        </w:t>
            </w:r>
          </w:p>
        </w:tc>
      </w:tr>
      <w:tr>
        <w:trPr>
          <w:trHeight w:val="200" w:hRule="exact"/>
        </w:trPr>
        <w:tc>
          <w:tcPr>
            <w:tcW w:w="10676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06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tenart: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106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06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106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106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  <w:t>Die Kasse wird angewiesen, wie angegeben zu buchen.</w:t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329"/>
        <w:gridCol w:w="382"/>
        <w:gridCol w:w="2627"/>
        <w:gridCol w:w="2042"/>
        <w:gridCol w:w="1937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Umgebucht a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/>
        <w:tc>
          <w:tcPr>
            <w:tcW w:w="106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tändige Landeskas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eshochschulkasse Main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buchung-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46:00Z</dcterms:created>
  <dc:creator>Elke Pittenturf</dc:creator>
  <dc:description/>
  <cp:keywords/>
  <dc:language>en-US</dc:language>
  <cp:lastModifiedBy>scharnag</cp:lastModifiedBy>
  <cp:lastPrinted>2002-11-22T09:35:00Z</cp:lastPrinted>
  <dcterms:modified xsi:type="dcterms:W3CDTF">2010-08-17T09:46:00Z</dcterms:modified>
  <cp:revision>2</cp:revision>
  <dc:subject/>
  <dc:title>Auszahlung</dc:title>
</cp:coreProperties>
</file>